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10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VOL. 11, NO. 1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72"/>
          <w:szCs w:val="72"/>
        </w:rPr>
      </w:pPr>
      <w:r>
        <w:rPr>
          <w:rFonts w:cs="AvantGarde-Book;Times New Roman" w:ascii="AvantGarde-Book;Times New Roman" w:hAnsi="AvantGarde-Book;Times New Roman"/>
          <w:sz w:val="72"/>
          <w:szCs w:val="72"/>
        </w:rPr>
        <w:t>Using Music to Promot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72"/>
          <w:szCs w:val="72"/>
        </w:rPr>
      </w:pPr>
      <w:r>
        <w:rPr>
          <w:rFonts w:cs="AvantGarde-Book;Times New Roman" w:ascii="AvantGarde-Book;Times New Roman" w:hAnsi="AvantGarde-Book;Times New Roman"/>
          <w:sz w:val="72"/>
          <w:szCs w:val="72"/>
        </w:rPr>
        <w:t>L2 Learning Among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72"/>
          <w:szCs w:val="72"/>
        </w:rPr>
      </w:pPr>
      <w:r>
        <w:rPr>
          <w:rFonts w:cs="AvantGarde-Book;Times New Roman" w:ascii="AvantGarde-Book;Times New Roman" w:hAnsi="AvantGarde-Book;Times New Roman"/>
          <w:sz w:val="72"/>
          <w:szCs w:val="72"/>
        </w:rPr>
        <w:t>Adult Learner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Marilyn Abbot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ave been known to use music to help them remember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 xml:space="preserve">things. For example, the </w:t>
      </w: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 xml:space="preserve">jongleurs 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(singing minstrels) of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iddle Ages used to set the important news of the day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(Grout, 1980) in order to help them rememb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mportant events that they then imparted to locals as the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raveled from village to village. More recently, the lat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lenn Gould, Canadian pianist, writer, broadcast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cording artist, used to set his essays and program notes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to help him remember them. Other evidence t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increases retention is provided by the fact that mos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eople can still remember the lines to their favorite hig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chool songs even after 20 or 30 years. Newham (1995–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1996) suggests that the patterns produced through rhym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re known to aid memory and enhance language learning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e states that “the primarily right hemisphere-orient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ocess of music making can enhance the process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nguage acquisition and memory which place demand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upon the left hemisphere” (p. 72). Thus, songs presumabl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nhance and stimulate memory because dual coding lead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o deeper processing and better retention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re are several additional cognitive and affectiv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nefits for using music in the ESOL classroom. Becau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 lyrics are often highly repetitive, their use may help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utomate L2 skills by exposing learners to forms, syntax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exical items, segmentals, and suprasegmentals. Thus,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petitive nature of the lyrics can promote the learning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rmulaic chunks of language that can be used as readymad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xpressions in future conversations (Gatbonton &amp;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egalowitz, 1988). For example, the lyrics in the Barenak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dies’ (Page &amp; Robertson, 1992) song, “If I Had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$1,000,000,” or in Amanda Marshall’s (1999) song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“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Believe in You,” can be easily transferred to everyda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peech. In addition, popular songs such as Supertramp’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1979) “The Logical Song” contain stimulating lyrics with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 xml:space="preserve">real 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language that describes the human condition us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natural speech patterns. Therefore, songs can provid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eaningful contexts for teaching vocabulary because the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eal with relevant topics and include forms and func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at can reinforce common themes and structures that a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ing covered in the language program. (See Table 1, p. 11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r song suggestions and their uses.)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ther important rationale for using music in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lassroom is that music activities can assist in develop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nguage abilities in listening, speaking, reading, and writ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Music washes away from the soul the dus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of everyday life.</w:t>
      </w:r>
    </w:p>
    <w:p>
      <w:pPr>
        <w:pStyle w:val="Normal"/>
        <w:autoSpaceDE w:val="false"/>
        <w:rPr>
          <w:rFonts w:ascii="AGaramond-Italic;Times New Roman" w:hAnsi="AGaramond-Italic;Times New Roman" w:cs="AGaramond-Italic;Times New Roman"/>
          <w:i/>
          <w:i/>
          <w:iCs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Berthold Auerback,</w:t>
      </w:r>
    </w:p>
    <w:p>
      <w:pPr>
        <w:pStyle w:val="Normal"/>
        <w:autoSpaceDE w:val="false"/>
        <w:rPr>
          <w:rFonts w:ascii="AGaramond-Italic;Times New Roman" w:hAnsi="AGaramond-Italic;Times New Roman" w:cs="AGaramond-Italic;Times New Roman"/>
          <w:i/>
          <w:i/>
          <w:iCs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German novelist, 1812–1882</w:t>
      </w:r>
    </w:p>
    <w:p>
      <w:pPr>
        <w:pStyle w:val="Normal"/>
        <w:autoSpaceDE w:val="false"/>
        <w:rPr>
          <w:rFonts w:ascii="AGaramond-Italic;Times New Roman" w:hAnsi="AGaramond-Italic;Times New Roman" w:cs="AGaramond-Italic;Times New Roman"/>
          <w:i/>
          <w:i/>
          <w:iCs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(in Shapiro, 1978)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94"/>
          <w:szCs w:val="94"/>
        </w:rPr>
        <w:t>E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SOL educators frequently use music to enrich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lassroom experience because music activities no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nly have the capacity to engage and motivat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earners but also the power to make a language lesson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emorable, enjoyable event. The purpose of this article i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o offer teachers some practical suggestions for incorporat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activities into the adult ESOL classroom. It i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ivided into five main sections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1. reasons for using music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2. guidelines for selecting so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3. categories of music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4. guidelines for structuring classroom music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5. ways to use music in three different types of adul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SOL class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lthough this article focuses on the adult learner, the sam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ationale and many of the suggestions described in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llowing sections can also apply to children through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use of age-appropriate music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Reasons for Using Music in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the Classroom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any ESOL teachers choose to use music in their classroom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cause music plays an important role in cultu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communication. No matter how far back we look i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istory, we find that people have felt driven to make music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s music adds meaning to people’s lives. Cultures hav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al traditions because of the enjoyment people receiv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rom creating rhythms and expressing their feelings, idea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oughts, and cultural values through lyrics. Song lyric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enerally use rhyme, and rhyming is fun. Therefore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inging, performing, and listening to music are ofte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ssociated with play, happiness, and relaxation. Evidently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n, music activities have the power to excite, move,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othe learners in the language classroom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other reason for using music is that many people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VOL. 11, NO. 1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11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hile also providing a break from regular classroom routin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Lo &amp; Li, 1998). Although some teachers only consid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using music activities as time fillers, in fact, music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an be used in a variety of ways to appeal to a wide range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earner styles and preferences. When song lyrics are present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 both visual and auditory formats, carefully designed music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ctivities have the ability to tap into the four modalities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visual, auditory, emotive, and kinesthetic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 light of the benefits of music in language learning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subsequent sections of this article provide som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mportant guidelines that teachers can follow whe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electing songs and preparing classroom music activitie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following guidelines and activities summarize idea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rom several sources, including teachers I interview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bout using music to teach ESL, personal experience us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in different levels and types of adult ESL classe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published sources on ways to use music and songs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ach English. (See p. 12 for further information 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mmercially prepared ESL music resources.)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Guidelines for Selecting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Songs and Recordi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ow do teachers decide which songs and types of recordi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o use? There are several factors to consider whe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electing songs and recordings for use in the classroom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The Level of Difficulty of th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Song and the Lyric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me factors to consider when selecting a song are tempo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larity of vocalization and enunciation, stress, amount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petition, language level, word order, vocabulary, and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xtent of metaphorical usage. All these factors determin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hether the song will provide meaningful, understandabl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put for learner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ten teachers do not use certain songs (e.g., rap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eavy metal songs) because the words are obscured by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ick instrumentation or the lyrics are offensive. Songs wit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fensive lyrics generally should be avoided. However, if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yrics are meaningful but difficult to understand, teacher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an add extra support to aid comprehension. According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ougill (1994), different strategies can be employed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epending on the comprehensibility and audibility of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. He maintains that it is the task that needs to b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raded rather than the text. Thus, songs with lyrics that a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ifficult to understand can still be used if they have valuabl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ntent. Dougill’s framework (Table 2) provides a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verview of the types of tasks that can be used with variou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evels of audibility of recording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The Age and Proficiency Level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of Learner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age and proficiency level of learners will also determin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hether a song will be appropriate and meaningful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earners. For example, some adults may be offended i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raditional children’s songs, such as “If You’re Happy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You Know It” (n.d.), are selected, whereas the content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s such as Enya’s (1988) “Evening Falls…” may b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yond the comprehension level of lower level classe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The Kind of ESL Lesson the Lyrics Sugges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activity or content of the songs should be related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theme, topic, or functions that are covered in clas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imple, repetitive songs often contain recurren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rammatical patterns and can be used as grammar practic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ctivities (e.g., “Longer,” by Dan Fogelberg [1980], coul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 used to practice the comparative). “Moonshadow” b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at Stevens (2000) could be used in beginner classes as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view of body parts. More difficult songs contain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teresting metaphors and idioms can be used for vocabular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actice (e.g., U2’s [1987] “I Still Haven’t Found W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’m Looking For”). Many songs include typical conversational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peech and pronunciation, making them useful f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acticing linking and reduction (e.g., “Wannabe” by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pice Girls [1996]). Other songs with stimulating lyric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an be used in conversation activities and as topics f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ritten projects (e.g., “Wheat Kings” by the Tragically Hip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[1992])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0"/>
          <w:szCs w:val="20"/>
        </w:rPr>
      </w:pPr>
      <w:r>
        <w:rPr>
          <w:rFonts w:cs="AvantGarde-Demi;Times New Roman" w:ascii="AvantGarde-Demi;Times New Roman" w:hAnsi="AvantGarde-Demi;Times New Roman"/>
          <w:b/>
          <w:bCs/>
          <w:sz w:val="20"/>
          <w:szCs w:val="20"/>
        </w:rPr>
        <w:t>Table 1: Suggested Songs and Language Practice</w:t>
      </w:r>
    </w:p>
    <w:p>
      <w:pPr>
        <w:pStyle w:val="Normal"/>
        <w:autoSpaceDE w:val="false"/>
        <w:rPr>
          <w:rFonts w:ascii="AGaramond-Bold;Times New Roman" w:hAnsi="AGaramond-Bold;Times New Roman" w:cs="AGaramond-Bold;Times New Roman"/>
          <w:b/>
          <w:b/>
          <w:bCs/>
          <w:sz w:val="20"/>
          <w:szCs w:val="20"/>
        </w:rPr>
      </w:pPr>
      <w:r>
        <w:rPr>
          <w:rFonts w:cs="AGaramond-Bold;Times New Roman" w:ascii="AGaramond-Bold;Times New Roman" w:hAnsi="AGaramond-Bold;Times New Roman"/>
          <w:b/>
          <w:bCs/>
          <w:sz w:val="20"/>
          <w:szCs w:val="20"/>
        </w:rPr>
        <w:t>Song Title</w:t>
      </w:r>
    </w:p>
    <w:p>
      <w:pPr>
        <w:pStyle w:val="Normal"/>
        <w:autoSpaceDE w:val="false"/>
        <w:rPr>
          <w:rFonts w:ascii="AGaramond-Bold;Times New Roman" w:hAnsi="AGaramond-Bold;Times New Roman" w:cs="AGaramond-Bold;Times New Roman"/>
          <w:b/>
          <w:b/>
          <w:bCs/>
          <w:sz w:val="20"/>
          <w:szCs w:val="20"/>
        </w:rPr>
      </w:pPr>
      <w:r>
        <w:rPr>
          <w:rFonts w:cs="AGaramond-Bold;Times New Roman" w:ascii="AGaramond-Bold;Times New Roman" w:hAnsi="AGaramond-Bold;Times New Roman"/>
          <w:b/>
          <w:bCs/>
          <w:sz w:val="20"/>
          <w:szCs w:val="20"/>
        </w:rPr>
        <w:t>(Recording Artist/Group) Form or Funct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Are You Lonesome Tonight?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(Elvis Presley) yes/no ques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Eleanor Rigby (The Beatles) preposi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Under the Boardwalk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(The Drifters) preposi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Gangsta’s Paradise (Coolio) street sla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Get Up, Stand Up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(Bob Marley) phrasal verbs/imperativ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If Not For You (Bob Dylan) conditional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Love Me Tender (Elvis Presley) imperativ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Longer (Dan Fogelberg) comparativ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Rocky Raccoon (The Beatles) past ten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Sailing (Rod Stewart) present progressive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0"/>
          <w:szCs w:val="20"/>
        </w:rPr>
      </w:pPr>
      <w:r>
        <w:rPr>
          <w:rFonts w:cs="AvantGarde-Demi;Times New Roman" w:ascii="AvantGarde-Demi;Times New Roman" w:hAnsi="AvantGarde-Demi;Times New Roman"/>
          <w:b/>
          <w:bCs/>
          <w:sz w:val="20"/>
          <w:szCs w:val="20"/>
        </w:rPr>
        <w:t>Table 2: Language Tasks That Can Be Used With Various Levels of Audibility of Recordings (Dougill, 1994, p. 189)</w:t>
      </w:r>
    </w:p>
    <w:p>
      <w:pPr>
        <w:pStyle w:val="Normal"/>
        <w:autoSpaceDE w:val="false"/>
        <w:rPr>
          <w:rFonts w:ascii="AGaramond-Bold;Times New Roman" w:hAnsi="AGaramond-Bold;Times New Roman" w:cs="AGaramond-Bold;Times New Roman"/>
          <w:b/>
          <w:b/>
          <w:bCs/>
          <w:sz w:val="20"/>
          <w:szCs w:val="20"/>
        </w:rPr>
      </w:pPr>
      <w:r>
        <w:rPr>
          <w:rFonts w:cs="AGaramond-Bold;Times New Roman" w:ascii="AGaramond-Bold;Times New Roman" w:hAnsi="AGaramond-Bold;Times New Roman"/>
          <w:b/>
          <w:bCs/>
          <w:sz w:val="20"/>
          <w:szCs w:val="20"/>
        </w:rPr>
        <w:t>Recording Audibility Language Task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Difficult text, difficult to hear Reading comprehension with music used as an extra dimens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Difficult text, easy to hear Limited listening practice (e.g., gap filling [cloze exercises]), followed by reading comprehens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Easy text, difficult to hear Predictive gap filling with listening to confirm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Easy text, easy to hear Listening comprehension questions; partial or whole dictation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12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VOL. 11, NO. 1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33"/>
          <w:szCs w:val="33"/>
        </w:rPr>
      </w:pPr>
      <w:r>
        <w:rPr>
          <w:rFonts w:cs="AvantGarde-Demi;Times New Roman" w:ascii="AvantGarde-Demi;Times New Roman" w:hAnsi="AvantGarde-Demi;Times New Roman"/>
          <w:b/>
          <w:bCs/>
          <w:sz w:val="33"/>
          <w:szCs w:val="33"/>
        </w:rPr>
        <w:t>Annotated Bibliography of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33"/>
          <w:szCs w:val="33"/>
        </w:rPr>
      </w:pPr>
      <w:r>
        <w:rPr>
          <w:rFonts w:cs="AvantGarde-Demi;Times New Roman" w:ascii="AvantGarde-Demi;Times New Roman" w:hAnsi="AvantGarde-Demi;Times New Roman"/>
          <w:b/>
          <w:bCs/>
          <w:sz w:val="33"/>
          <w:szCs w:val="33"/>
        </w:rPr>
        <w:t>Commercial Music Resource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bibliography highlights several excellent texts that contain a wide variety of activities for using music in the ESL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classroom. By no means is this bibliography considered to be a comprehensive overview of all available music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resources. It is merely a brief synopsis of nine texts that have been identified by several sources as being effective or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useful in the ESL classroom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Adamowski, E. (1997). The ESL songbook. Oxford: Oxford University Pres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songbook is a collection of original songs that deal with practical themes, such as daily routines, health, and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social interactions, and is suitable for low-intermediate adult and secondary students. Each song focuses on developing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pronunciation and listening comprehension in a communicative context. Suggestions for cultural discussions, grammar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ips, and extension activities are also included with each song. Transcriptions of the music are located at the back of th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ext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Graham, C. (1978). Jazz chants. Oxford: Oxford University Pres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is Graham’s original collection of chants. Although most of the chants focus on specific structures, they are also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useful tools for practicing pronunciation, word stress, linking, reduction, intonation, and for developing listening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comprehension skills. Detailed notes on how to present the chants are also included in the text. An audiocassette with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recordings of the chants is also available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Graham, C. (1982). Turn of the century songbook. New York: Regent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ESL songbook was designed for low-level students. Graham has set simple words to 20 traditional melodies. Th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ext includes activities organized around the 20 songs and comes with an audiocassette tape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Graham, C. (1986). Small talk: More jazz chants. Oxford: Oxford University Pres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text was designed to explore the basic functions of U.S. English. It is accompanied by two audiocassettes: on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with recordings of the chants accompanied by jazz musicians, and one with includes related pronunciation and listening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exercises. Small Talk can be used as a class text or for individual study; the answers are provided at the back of the book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nd all the chants are recorded on the accompanying cassette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Graham, C. (1993). Grammar chants: More jazz chants. Oxford: Oxford University Pres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ccording to Graham, “a grammar chant is a rhythmic exercise which presents some aspect of American English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grammar and offers students an enjoyable way to reinforce basic principles of the spoken language” (p. xi). Grammar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Chants is an appropriate text for low-intermediate adult learners. It is accompanied by an audiocassette with recording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of the chants and related pronunciation and listening exercises. This text can be used as a class text or for individual study;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e answers are provided at the back of the book, and all the chants are recorded on the accompanying cassette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Griffee, D. (1992). Songs in action. London: Prentice Hall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Songs in Action is an excellent collection of music activities that could be used with all levels of learners. The activitie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re grouped into five sections: Vocabulary Extension, Listening Development, Singing Development, Writing Development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nd Discussion. For each activity, Griffee identifies the song type, level, purpose, preparation, what to do in class, hints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nd extension activities. Songs in Action includes sample lesson plans along with an activity index, a skill index, a level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index, and a song index. These indexes can greatly simplify the process of selecting songs and activities to suit th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learners’ interests and abilities. The text also includes an extensive reference section with numerous suggestions for further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readings and reference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Kind, U. (1980). Tune in to English. New York: Prentice-Hall Regent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Kind sets new words to traditional melodies. The songs are organized around specific language functions and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designed to teach or review idiomatic expressions, vocabulary, grammar, pronunciation, and word stress. The text i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imed at all levels and includes exercises and games for each song, along with the musical scores and chords. Two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udiocassette tapes with recordings of the 20 songs are also available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Murphy, T. (1992). Music and song. Oxford: Oxford University Pres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Music and Song is a cookbook of music activities for the language classroom. Murphy draws on a wide variety of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musical styles and shows how any piece of music can be used in the ESL classroom. He divides the activities into things w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do with words (e.g., listen, analyze, correct, subtract, add, change) and things we do with music (e.g., describe, evaluate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discuss, associate)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Osman, A., &amp; McConochie, J. (1979). If you feel like singing. New York: Longman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is a collection of 28 American folksongs. It includes follow-up teaching activities, chords and music for each song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nd an index of major grammatical points and selected pronunciation features. An audiocassette recording by amateur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musicians is also available.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VOL. 11, NO. 1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13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The Pace and Sequence of the Less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t is important to consider the type of music, as it will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ffect the pace and sequencing of the lesson. For instance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s such as Ricky Martin’s (Rosa &amp; Child, 1999) “Livin’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 Vida Loca” have the ability to stimulate and energiz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earners, whereas songs such as Shania Twain’s (Twain &amp;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nge, 1999) “From This Moment On” can have a calm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ffect on the class. Therefore, songs can be used to chang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pace on “blue Mondays” or “restless Friday afternoons”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Little, 1983, pp. 41–42)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The Musical Interests and Talent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of the Students and the Teach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musical interests and talents of the students and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acher may determine whether the students will want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ing or perform in class. If they do not feel comfortabl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inging, do not force them to sing. If they want to sing, i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s important to choose songs that have reasonable ranges;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nly trained singers will feel comfortable with songs t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ave high notes. If one or more vocalists are willing to s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 the class, the students will often enjoy creating new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verses to songs and having the vocalist(s) sing their lyric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uglielmino (1986) also suggests that if the teacher or an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 the students play an instrument, these talents should b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used to accompany singing in the classroom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The Availability of Resourc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bviously, to use songs that are on music videos, CDs, 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Web in their classes, teachers will need the appropriat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quipment to play the songs. Therefore, the availability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sources needs to be considered when designing classroom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activities. Furthermore, when using cassette recorder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D players, or VHS recorders, it is important to know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ow to use them and to ensure that they are in work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rder before the class begin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Categories of Classroom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Music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re are three main categories of music activities that a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ten used in the ESOL classroom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1. listen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2. rhythmic speak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3. sing-alo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formation-gap activities, such as dictation or cloz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xercises, are the most commonly used listening activitie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se are relatively simple to prepare, especially if a teach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as access to the Internet. There are several Web sites t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ntain the lyrics for most English-language songs (se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idebar, p. 14, for descriptions of useful Web sites). Aft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inding a suitable recording, teachers need only search f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lyrics on the Internet, download the lyrics, and u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m to prepare dictation or cloze exercises, or oth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ppropriate prelistening, listening, and postlistening music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ctivitie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peaking activities in which the language is set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hythm—for instance, jazz chants—are the most comm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ypes of speaking exercises associated with music. Althoug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hanting is not the same as singing, chants are similar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s in that they apply the musical concepts of rhythm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mpo, stress, and intonation while expressing feelings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motions through words. The main difference between so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chants is that chants lack precise melodic lines. Therefore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jazz chants are excellent for practicing vocabulary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onunciation. Song lyrics can also be used like jazz chant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here the words are spoken rather than sung. Speaking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yrics is an excellent alternative activity suitable for use wit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udents who feel uncomfortable singing in public. Graham’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1978, 1986, &amp; 1993) collections of chants are excellen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aterials designed for this purpose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final category of classroom music activities consist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 singing activities. There are three general forms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lassroom singing activities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1. using actual jazz, soul, blues, folk, rock, pop, rap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r country so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2. using familiar melodies with simpler lyric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3. creating new songs with original melodies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yric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lthough I later provide suggestions for structur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activities that use actual or original songs (e.g., i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section Using Music With College-Age Beginners i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tensive English Programs), the following paragraph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utline ideas for using familiar melodies with simpler lyric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Although chanting is not the same as singing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chants are similar to songs in that they apply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the musical concepts of rhythm, tempo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stress, and intonation while expressing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feelings and emotions through word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t is surprisingly simple to invent new words and se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m to familiar tunes or chord progressions, such as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“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Twelve Bar Blues” (Szustak, 1993). The “Twelve Bar Blues”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s a musical structure that forms the basis of many differen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lues songs. In its most basic form, the blues progression i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 12-measure combination of only three chords. It uses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ree-line format (AAB), where one line is repeated, usuall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s a question or statement. A classic example is “Goo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ornin’ Blues,” by Huddie Ledbetter (1995)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ood mornin’ blues, blues, how do you do?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ood mornin’ blues, blues, how do you do?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’m doin’ allright, good mornin’ how ‘bout you?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 more recent example of the blues is “Give Me On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ason,” by Tracy Chapman (1986). The traditional blu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rm has 4 beats to a measure, 4 measures to each phrase,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14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VOL. 11, NO. 1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12 measures to each verse. As Szustak (1993) suggest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achers could provide a brief history of the blues style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lay some blues recordings, and distribute examples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lues lyrics (see above for the Mudcat Café Web site, whic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ntains a wide variety of blues songs). Once student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understand the form, they could try writing their ow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verses using some traditional blues topics, such as friend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amily, neighborhoods, and social problems. Then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udents could perform their verses or have other student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ad or sing their verses for them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everal excellent texts that set simple English words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emorable traditional melodies and contain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esigned to teach or review idiomatic expressions, vocabulary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rammar, pronunciation, and word stress include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 xml:space="preserve">Kind’s (1980) </w:t>
      </w: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Tune in to English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 xml:space="preserve">, Graham’s (1982) </w:t>
      </w: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Turn of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the Century Songbook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, and Osman and McConochie’s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 xml:space="preserve">(1979) </w:t>
      </w: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If You Feel Like Singing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Guidelines for Structuring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Classroom Music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everal educators recommend dividing language less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at incorporate music activities into three sections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elistening, listening, and postlistening activitie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33"/>
          <w:szCs w:val="33"/>
        </w:rPr>
      </w:pPr>
      <w:r>
        <w:rPr>
          <w:rFonts w:cs="AvantGarde-Demi;Times New Roman" w:ascii="AvantGarde-Demi;Times New Roman" w:hAnsi="AvantGarde-Demi;Times New Roman"/>
          <w:b/>
          <w:bCs/>
          <w:sz w:val="33"/>
          <w:szCs w:val="33"/>
        </w:rPr>
        <w:t>Useful Music Web Site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e following is an annotated list of useful music Web sites for ESL/EFL teachers. These sites are excellent sources of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information that can be used in several ways. The lyrics to current or old songs are readily available on several lyric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servers (see the list below). Once accessed, the lyrics may be downloaded and used to make a variety of classroom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exercises. There is no need for teachers to spend the time transcribing the lyrics to songs. It is much faster to access a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server such as the International Lyrics Server, find the lyrics, and save them to a word-processing file. Then the lyrics can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be printed or modified first and then printed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Web sites are continually being updated, changed, moved, and deleted. Therefore, if you have trouble accessing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ny of these Web sites, try another address or search for other lyric sites using a search engine, such as Hot Bot or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Google. Many of the sites listed below have hyperlinks to similar site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The Mudcat Café (http://www.mudcat.org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e Mudcat Café is an exceptional site because it contains information on most musical styles, composers, artists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groups, albums, songs, and lyrics. It also has hyperlinks to other excellent music sites. This Web site is definitely worthy of a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bookmark because it contains a great deal of up-to-date information and is relatively simple to use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A Traditional Music Library (http://www.traditionalmusic.co.uk/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site is also user friendly; however, it mainly has the lyrics for traditional folksongs and bluegrass. Current pop or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rock lyrics will not be found here. To search for lyrics, click on the main menu, type in the name of a song or the artist in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e search box, and click on search. The lyrics or a list of hyperlinked titles of songs by the artist will then appear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Disney Song Lyrics (http://www.fpx.de/fp/Disney/Lyrics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site features Disney song lyrics from various Disney feature films. It is very user friendly. Once the site is accessed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ll the user has to do is click on a song from the list and the lyrics will appear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Ernie’s EFL Song Activities (http://barteldes.freeyellow.com/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is the address for Ernie’s EFL Page. On the main page, he includes links to (a) activities, (b) tips on how to us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song-related activities in the EFL classroom, and (c) other related educational Web sites. To access the song activities,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click on “Ernie’s EFL Song Activities” on the main page. Then choose from the basic-, intermediate-, or higher level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activities. Ernie has also included a lyrics search on the main page, but it only has a limited number of songs. Thus, thi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site is not recommended for finding lyrics, but it is a good site for gathering ideas on ways to use music in the classroom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International Lyrics Server (http://www.music-e.net/the_international_lyrics_server.htm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site contains the lyrics for over 130,000 titles. The songs can be accessed by title or by artist. This server is also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worthy of a bookmark because it is easy to use and includes a wide variety of song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Music Links (http://ucs.orst.edu/~healeyd/music_links.html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Music Links includes hyperlinks to other sites, including the Top 10 Music Web Sites that contain information on a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variety of pop, rock, and jazz artist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CTN (http://www.collegetelevision.com/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CTN contains reviews of the latest hit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18"/>
          <w:szCs w:val="18"/>
        </w:rPr>
      </w:pP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>The Ultimate Band List (http://www.ubl.com)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This Web site has search mechanisms that provide information on artists, songs, lyrics, CDs, and real audio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18"/>
          <w:szCs w:val="18"/>
        </w:rPr>
      </w:pPr>
      <w:r>
        <w:rPr>
          <w:rFonts w:cs="AvantGarde-Book;Times New Roman" w:ascii="AvantGarde-Book;Times New Roman" w:hAnsi="AvantGarde-Book;Times New Roman"/>
          <w:sz w:val="18"/>
          <w:szCs w:val="18"/>
        </w:rPr>
        <w:t>capabilities where recordings of new releases can even be heard.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VOL. 11, NO. 1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15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Prelistening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purpose of prelistening exercises is to motivate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ovide the students with appropriate vocabulary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ackground knowledge. Providing preliminary material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listening exercise also gives the students a clear, concret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ason for listening. Spencer (1994) suggests t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vocabulary or comprehension exercises using the lyrics of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 that will be studied in class could be assigned a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omework the week before. On the day the song is present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 class, the teacher could play the introduction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a) ask the students if they recognize the piece or the artist;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b) have them predict the title, the first words, the firs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verse, or the theme; or (c) have them fill in a cloze exerci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then compare their guesses to the actual lyrics aft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istening to the song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any educators recommend developing cloze exercis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at will reinforce the grammar points that have bee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udied in class. For example, the Beatles’ (Lennon &amp;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cCartney, 1966) hit “Eleanor Rigby” could be used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actice prepositions by blanking out all of the preposi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then asking the students to guess them before listen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o the song. This approach often motivates the students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ay closer attention to the lyrics because they want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know whether they have guessed correctly. One variat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n the prelistening cloze activity is to divide the class i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alf and give the two groups lyrics with different word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eleted. After listening, the groups could practice speak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y being paired to correct one another’s work orally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ithout looking at each other’s sheet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r another, more advanced prelistening activity,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acher could write the name of a song on the board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ave the students guess the artist, the theme of the song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r brainstorm key words that they think may be used i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song. The students could then be asked to work i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roups to construct phrases or sentences using the ke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ord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Listening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lthough this part of the lesson can be handled in a variet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 ways, the song should be played at least three times.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ake the listening task an active exercise, the teacher coul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a) ask the students how the music affects them or w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y think of the words, the melody, the instrumentation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texture, the style, and the rhythm; (b) give students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yric sheet with mistakes and ask them to correct the errors;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(c) give students the words in a scrambled order and ask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udents to unscramble them; (d) ask students to tak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ictation or complete sentences; or (e) ask students to focu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n the meaning of the song in order to answer true/fal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questions or paraphrase each verse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Postlistening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ostlistening tasks generally involve communicative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uch as games, problem solving, role plays, jigsaw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iscussions, and simulations to help ESL students develop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utomatization and fluency in the target language. The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asks may be done in small groups or with the class as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hole. The teacher could ask the students to write ques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y would like to ask the artists about their lives 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liefs. Then the students could work in pairs, with one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students pretending to be the artist and the other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terviewer. A discussion of the cultural or historical aspect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 the song or the historical setting could follow the rol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lay. Finally, for homework, the students could do 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reative writing task that deals with the content of the song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Ways to Use Music in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Three Different Adult ESOL Context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Using Music With Adult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Immigrant Learners in Literacy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Development Class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f ESL literacy learners first learn to speak or sing a so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y rote memorization, it logically follows that it will b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asier for them to learn to read the words when present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ith the song lyrics in written form. This implies t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iteracy can grow out of the oral language that learner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evelop from listening to memorable songs. Listening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amiliar music jingles and songs while the teacher (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udent) points to the words can assist in developing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iteracy learner’s understanding that a given sound will b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presented by a particular letter or combination of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unds. Catchy music jingles found in radio and televis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mmercials are excellent sources for literacy work, as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earners will usually be familiar with the words contain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 the frequently heard advertisements. The use of traditional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s that are sung in several languages can also b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useful tools for developing literacy skills. For example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rench or Spanish speakers who know the song “Frè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Jacques?” (“Are You Sleeping?”) in their L1, will be able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ransfer their understanding of the lyrics to the Englis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version. Other suggestions for using memorable traditional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nglish language melodies in the language classroom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 xml:space="preserve">can be found in the text </w:t>
      </w: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English: Sing It!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, b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renough (1976)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nce the learners are able to recognize the soundsymbol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rrespondence, two types of music activities t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re well suited to literacy classes are word bingo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ordering activities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2"/>
          <w:szCs w:val="22"/>
        </w:rPr>
      </w:pPr>
      <w:r>
        <w:rPr>
          <w:rFonts w:cs="AvantGarde-Book;Times New Roman" w:ascii="AvantGarde-Book;Times New Roman" w:hAnsi="AvantGarde-Book;Times New Roman"/>
          <w:sz w:val="22"/>
          <w:szCs w:val="22"/>
        </w:rPr>
        <w:t>Word Bing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 word bingo, the teacher chooses an appropriate song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akes up a list of vocabulary terms from the lyrics, and ha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learners place the words in a bingo grid. The learners a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sked to mark off the words as they hear them in the song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first person to check off all the words is the winner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2"/>
          <w:szCs w:val="22"/>
        </w:rPr>
      </w:pPr>
      <w:r>
        <w:rPr>
          <w:rFonts w:cs="AvantGarde-Book;Times New Roman" w:ascii="AvantGarde-Book;Times New Roman" w:hAnsi="AvantGarde-Book;Times New Roman"/>
          <w:sz w:val="22"/>
          <w:szCs w:val="22"/>
        </w:rPr>
        <w:t>Reordering Activiti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 one example of a reordering activity, the teacher choose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me of the words from a song and lists them in an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16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VOL. 11, NO. 1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correct order. As the students listen to the song, they a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sked to number the words in the correct order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r another reordering activity, the teacher selects a shor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, chorus, or jingle and makes two copies of the lyric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n she cuts the lyrics into strips of paper, divides the clas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into two groups, distributes the strip lyrics, and has a contes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o see which group successfully reorders the lyrics first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Using Music With College-Age Beginners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in Intensive English Program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Numerous educators have suggested that pop and rock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are highly effective teaching tools that can b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xtremely useful in the language classroom, especially at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llege level. Pop music activities tend to be inherentl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otivating, as most college students get excited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energized when listening to and/or singing popular song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pencer’s (1994) procedure for classroom implementat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 sing-alongs and spoken chants is an excellent approac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at can be used with college-age beginners. The follow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uidelines summarize and expand on Spencer’s method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1. Begin with previously described prelisten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ctivities to preteach vocabulary and provid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ppropriate background knowledge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2. Sing or play the song while the students activel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isten and complete one of the previously describ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istening activitie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3. Have the students mark in the sentence the stres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number of beats in each line, and the numb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f syllables in each line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4. Have the students recite portions of the lyric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ithout trying to sing. Have them focus 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oper sentence stress, linking, and reduction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5. Add a steady beat and have the students recit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lyrics practiced in Step 4. A metronom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uld be used, or the teacher or one of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udents could clap the beat. The tempo shoul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art off slowly and then gradually increase to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mpo of the song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6. Write key phrases or words from each sentenc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n the board. Without looking at the lyrics, hav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students use the key words as an aid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reciting all the lyric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7. Gradually reduce the number of phrases or ke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word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8. Have the students sing or speak the lyrics us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key words. If they do not feel comfortabl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inging, do not force them to sing; encourag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m to speak the words in rhythm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9. Break the class into groups and have a contest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ee which group can sing or speak the song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astest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10. As a review, have the entire class sing or speak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 together with expression and feeling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11. For homework, have the students write abou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how the music makes them feel, or have them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riefly describe the theme of the song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any of the music activities described in this articl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re appropriate for use with college-age beginners. I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ddition, two excellent texts that present numerous sugges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r music activities for this level are Griffee’s (1992)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 xml:space="preserve">Songs in Action 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 xml:space="preserve">and Murphy’s (1992) </w:t>
      </w: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Music and Song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.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Using Music With Intermediate-Level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6"/>
          <w:szCs w:val="26"/>
        </w:rPr>
      </w:pPr>
      <w:r>
        <w:rPr>
          <w:rFonts w:cs="AvantGarde-Book;Times New Roman" w:ascii="AvantGarde-Book;Times New Roman" w:hAnsi="AvantGarde-Book;Times New Roman"/>
          <w:sz w:val="26"/>
          <w:szCs w:val="26"/>
        </w:rPr>
        <w:t>Business English Students in EFL Setti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iven the motivational characteristics of music and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vailability of English language songs, EFL educator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aching in intermediate-level business settings may find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Numerous educators have suggested that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pop and rock music are highly effectiv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teaching tools that can be extremely useful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in the language classroom, especially at the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</w:rPr>
      </w:pPr>
      <w:r>
        <w:rPr>
          <w:rFonts w:cs="AvantGarde-Book;Times New Roman" w:ascii="AvantGarde-Book;Times New Roman" w:hAnsi="AvantGarde-Book;Times New Roman"/>
        </w:rPr>
        <w:t>college level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at music activities are useful aids for language learning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o increase learner autonomy and legitimize the time spen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on music activities in the business language classroom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achers could design assignments in which the student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elect songs and develop corresponding music activities tha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it the language themes, idioms, forms, and function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vered in the business English curriculum. For example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 teacher could pair the students; have them find English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ongs that highlight particular aspects of language that ar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ing studied in class; have the students develop cloze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rrection, dictation, pronunciation, or other suitabl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ctivities that focus on the assigned aspect(s) of language;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n have the students present their activities to the clas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is type of assignment not only has the capacity to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develop students’ language skills but also to improve thei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esentation skills. Furthermore, if the students have acces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o computers, such an assignment can expand their comput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kills by allowing them to search for suitable song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lyrics on the Internet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other valuable music assignment for business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 xml:space="preserve">English classes involves the use of Graham’s (1993) </w:t>
      </w: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Grammar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2"/>
          <w:szCs w:val="22"/>
        </w:rPr>
        <w:t>Chants</w:t>
      </w:r>
      <w:r>
        <w:rPr>
          <w:rFonts w:cs="AGaramond-Regular;Times New Roman" w:ascii="AGaramond-Regular;Times New Roman" w:hAnsi="AGaramond-Regular;Times New Roman"/>
          <w:sz w:val="22"/>
          <w:szCs w:val="22"/>
        </w:rPr>
        <w:t>. Teachers can assign individual students 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airs different chants; have the learners identify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grammar points that are focused on in the chants;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hen have them present and practice the chants with th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lass. In addition to a focus on form, this activity ca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ovide students with practice in pronunciation, wor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stress, linking, reduction, intonation, and listen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comprehension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8"/>
          <w:szCs w:val="28"/>
        </w:rPr>
      </w:pPr>
      <w:r>
        <w:rPr>
          <w:rFonts w:cs="AvantGarde-Demi;Times New Roman" w:ascii="AvantGarde-Demi;Times New Roman" w:hAnsi="AvantGarde-Demi;Times New Roman"/>
          <w:b/>
          <w:bCs/>
          <w:sz w:val="28"/>
          <w:szCs w:val="28"/>
        </w:rPr>
        <w:t>Conclus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activities can supplement more traditional grammarbase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teaching methods by providing opportunities fo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nguage learning in a pleasurable environment. Becau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usic activities are motivating, enjoyable, and relaxing, and</w:t>
      </w:r>
    </w:p>
    <w:p>
      <w:pPr>
        <w:pStyle w:val="Normal"/>
        <w:autoSpaceDE w:val="false"/>
        <w:rPr/>
      </w:pPr>
      <w:r>
        <w:rPr>
          <w:rFonts w:cs="AvantGarde-Book;Times New Roman" w:ascii="AvantGarde-Book;Times New Roman" w:hAnsi="AvantGarde-Book;Times New Roman"/>
          <w:sz w:val="18"/>
          <w:szCs w:val="18"/>
        </w:rPr>
        <w:t xml:space="preserve">VOL. 11, NO. 1 </w:t>
      </w:r>
      <w:r>
        <w:rPr>
          <w:rFonts w:cs="AvantGarde-Demi;Times New Roman" w:ascii="AvantGarde-Demi;Times New Roman" w:hAnsi="AvantGarde-Demi;Times New Roman"/>
          <w:b/>
          <w:bCs/>
          <w:sz w:val="18"/>
          <w:szCs w:val="18"/>
        </w:rPr>
        <w:t xml:space="preserve">TESOL JOURNAL </w:t>
      </w:r>
      <w:r>
        <w:rPr>
          <w:rFonts w:cs="AvantGarde-Book;Times New Roman" w:ascii="AvantGarde-Book;Times New Roman" w:hAnsi="AvantGarde-Book;Times New Roman"/>
          <w:sz w:val="18"/>
          <w:szCs w:val="18"/>
        </w:rPr>
        <w:t>17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provide a meaningful context for practicing and automatiz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nguage skills, ESOL teachers may find that music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acilitates language learning by increasing learning retention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effectiveness in a wide variety of teaching context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cause there is a close relationship between rhythm, stres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spoken English, songs can be excellent teaching tools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for emphasizing and reinforcing the rhythms, structures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nd sounds in English. In addition to the cognitive an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affective benefits of using music in the ESOL classroom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many educators who use music activities find them reward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because they bring new, exciting dimensions to thei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2"/>
          <w:szCs w:val="22"/>
        </w:rPr>
      </w:pPr>
      <w:r>
        <w:rPr>
          <w:rFonts w:cs="AGaramond-Regular;Times New Roman" w:ascii="AGaramond-Regular;Times New Roman" w:hAnsi="AGaramond-Regular;Times New Roman"/>
          <w:sz w:val="22"/>
          <w:szCs w:val="22"/>
        </w:rPr>
        <w:t>language lesson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0"/>
          <w:szCs w:val="20"/>
        </w:rPr>
      </w:pPr>
      <w:r>
        <w:rPr>
          <w:rFonts w:cs="AvantGarde-Demi;Times New Roman" w:ascii="AvantGarde-Demi;Times New Roman" w:hAnsi="AvantGarde-Demi;Times New Roman"/>
          <w:b/>
          <w:bCs/>
          <w:sz w:val="20"/>
          <w:szCs w:val="20"/>
        </w:rPr>
        <w:t>References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Auerback, B. (1978). In N. Shapiro (Ed.),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An encyclopedia of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quotations about music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(p. 247). Garden City, NJ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Doubleday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Chapman, T. (1986). Give me one reason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New beginn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[CD]. New York: Elektra. (1995)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Dougill, J. (1994, November). Rock and role-play. In K. Kitao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(Ed.),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Culture and communication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(Selected papers from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JALT Kansai Conference, Kyoto, Japan). (ERIC Documen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Reproduction Service No. ED 381 833)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Enya. (1988). Evening falls ...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Watermark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 Hamburg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Germany: WEA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Fogelberg, D. (1980). Longer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The very best of Dan Fogelber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  <w:lang w:val="es-ES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>[CD]. Los Angeles: Epic Record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Gatbonton, E., &amp; Segalowitz, N. (1988). Creative automatization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Principles for promoting fluency within a communicative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framework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TESOL Quarterly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,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22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, 473–492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Graham, C. (1978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Jazz chants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Oxford: Oxford University Pres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Graham, C. (1982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Turn of the century songbook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New York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Regent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Graham, C. (1986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Small talk: More jazz chants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Oxford: Oxford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University Pres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Graham, C. (1993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Grammar chants: More jazz chants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Oxford: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Oxford University Pres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Grenough, M. (1976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English: Sing it!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New York: McGraw-Hill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Griffee, D. (1992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Songs in action.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London: Prentice Hall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Grout, D. (1980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A history of western music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New York: Norton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Guglielmino, L. (1986). The affective edge: Using songs and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music in ESL instruction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Adult Literacy and Basic Education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10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, 19–26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If You’re Happy and You Know It (n.d.). (Traditional) [Recorded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by Bob McGrath]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If you’re happy and you know it, sing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along with Bob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 Cambridge, Ontario, Canada: Golden/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Western Publishing Canada. (1996)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Kind, U. (1980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Tune in to English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New York: Prentice-Hall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Regent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Ledbetter, H. (1995). Good mornin’ blues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Leadbelly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Wadhurst, England: Topaz/Pavilion Record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Lennon, J., &amp; McCartney, P. (1966). Eleanor Rigby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Revolver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[CD]. London: EMI Record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Little, J. (1983). Pop and rock music in the ESL classroom.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  <w:lang w:val="es-ES"/>
        </w:rPr>
        <w:t>TESL Talk</w:t>
      </w: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 xml:space="preserve">,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  <w:lang w:val="es-ES"/>
        </w:rPr>
        <w:t>14</w:t>
      </w: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>, 40–44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 xml:space="preserve">Lo, R., &amp; Li, H. (1998).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Songs enhance learner involvement.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English Teaching Forum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,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20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, 44–45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Marshall, A. (1999). Believe in you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Tuesday’s child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North York, Ontario, Canada: Epic Record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Murphy, T. (1992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Music and song.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Oxford: Oxford Universit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Press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Newham, P. (1995–1996). Making a song and dance: The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musical voice of language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The Journal of Imagination in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Language Learning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,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3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, 66–74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Osman, A., &amp; McConochie, J. (1979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If you feel like singing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New York: Longman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Page, S., &amp; Robertson, E. (1992). If I had a $1,000,000 [Recorded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by Barenaked Ladies]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All their greatest hits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(1991–2001)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 Scarborough, Ontario, Canada: Reprise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Records. (2001)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Rosa, R., &amp; Child, D. (1999). Livin’ la vida loca [Recorded by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Ricky Martin]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The best of Ricky Martin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[CD]. </w:t>
      </w: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>Toronto,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 xml:space="preserve">Ontario, Canada: Columbia Records.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(2001)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Spencer, B. (1994, November). Using music to enhance listening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and speaking ESL learning activities. In K. Kitao (Ed.),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Culture and communication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(Selected papers from JAL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Kansai Conference, Kyoto, Japan). (ERIC Document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Reproduction Service No. ED 381 833)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Spice Girls. (1996). Wannabe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Spice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 Mississauga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Ontario, Canada: Virgin Record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Stevens, C. (2000). Moonshadow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Teaser and the firecat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London: Island Records. (1971)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Supertramp. (1979). Logical song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Breakfast in America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[CD]. Hollywood, CA: A&amp;M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Szustak, S. (1993, November).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Using blues in the classroom: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Giving form to feeling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. Paper presented at the Annual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Meeting of the National Council of Teachers of English,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Pittsburgh, PA. (ERIC Document Reproduction Service No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ED 366 005)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Tragically Hip. (1992). Wheat kings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Fully completely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Willowdale, Ontario, Canada: MCA.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</w:rPr>
        <w:t>Twain, S., &amp; Lange, M. (1999). From this moment on. On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Come on over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[CD]. </w:t>
      </w: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>Willowdale, Ontario, Canada: Mercury</w:t>
      </w:r>
    </w:p>
    <w:p>
      <w:pPr>
        <w:pStyle w:val="Normal"/>
        <w:autoSpaceDE w:val="false"/>
        <w:rPr>
          <w:rFonts w:ascii="AGaramond-Regular;Times New Roman" w:hAnsi="AGaramond-Regular;Times New Roman" w:cs="AGaramond-Regular;Times New Roman"/>
          <w:sz w:val="20"/>
          <w:szCs w:val="20"/>
          <w:lang w:val="es-ES"/>
        </w:rPr>
      </w:pP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>Records.</w:t>
      </w:r>
    </w:p>
    <w:p>
      <w:pPr>
        <w:pStyle w:val="Normal"/>
        <w:autoSpaceDE w:val="false"/>
        <w:rPr/>
      </w:pPr>
      <w:r>
        <w:rPr>
          <w:rFonts w:cs="AGaramond-Regular;Times New Roman" w:ascii="AGaramond-Regular;Times New Roman" w:hAnsi="AGaramond-Regular;Times New Roman"/>
          <w:sz w:val="20"/>
          <w:szCs w:val="20"/>
          <w:lang w:val="es-ES"/>
        </w:rPr>
        <w:t xml:space="preserve">U2. (1987).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 xml:space="preserve">I still haven’t found what I’m looking for. On </w:t>
      </w: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Joshua</w:t>
      </w:r>
    </w:p>
    <w:p>
      <w:pPr>
        <w:pStyle w:val="Normal"/>
        <w:autoSpaceDE w:val="false"/>
        <w:rPr/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 xml:space="preserve">tree </w:t>
      </w:r>
      <w:r>
        <w:rPr>
          <w:rFonts w:cs="AGaramond-Regular;Times New Roman" w:ascii="AGaramond-Regular;Times New Roman" w:hAnsi="AGaramond-Regular;Times New Roman"/>
          <w:sz w:val="20"/>
          <w:szCs w:val="20"/>
        </w:rPr>
        <w:t>[CD]. Scarborough, Ontario, Canada: Island Records.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b/>
          <w:b/>
          <w:bCs/>
          <w:sz w:val="20"/>
          <w:szCs w:val="20"/>
        </w:rPr>
      </w:pPr>
      <w:r>
        <w:rPr>
          <w:rFonts w:cs="AvantGarde-Demi;Times New Roman" w:ascii="AvantGarde-Demi;Times New Roman" w:hAnsi="AvantGarde-Demi;Times New Roman"/>
          <w:b/>
          <w:bCs/>
          <w:sz w:val="20"/>
          <w:szCs w:val="20"/>
        </w:rPr>
        <w:t>Author</w:t>
      </w:r>
    </w:p>
    <w:p>
      <w:pPr>
        <w:pStyle w:val="Normal"/>
        <w:autoSpaceDE w:val="false"/>
        <w:rPr>
          <w:rFonts w:ascii="AGaramond-Italic;Times New Roman" w:hAnsi="AGaramond-Italic;Times New Roman" w:cs="AGaramond-Italic;Times New Roman"/>
          <w:i/>
          <w:i/>
          <w:iCs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Marilyn Abbott received her BEd in secondary music education in</w:t>
      </w:r>
    </w:p>
    <w:p>
      <w:pPr>
        <w:pStyle w:val="Normal"/>
        <w:autoSpaceDE w:val="false"/>
        <w:rPr>
          <w:rFonts w:ascii="AGaramond-Italic;Times New Roman" w:hAnsi="AGaramond-Italic;Times New Roman" w:cs="AGaramond-Italic;Times New Roman"/>
          <w:i/>
          <w:i/>
          <w:iCs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1986. After teaching high school for 10 years, she earned an MEd in</w:t>
      </w:r>
    </w:p>
    <w:p>
      <w:pPr>
        <w:pStyle w:val="Normal"/>
        <w:autoSpaceDE w:val="false"/>
        <w:rPr>
          <w:rFonts w:ascii="AGaramond-Italic;Times New Roman" w:hAnsi="AGaramond-Italic;Times New Roman" w:cs="AGaramond-Italic;Times New Roman"/>
          <w:i/>
          <w:i/>
          <w:iCs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TESL from the University of Alberta in Canada. Presently, she is</w:t>
      </w:r>
    </w:p>
    <w:p>
      <w:pPr>
        <w:pStyle w:val="Normal"/>
        <w:autoSpaceDE w:val="false"/>
        <w:rPr>
          <w:rFonts w:ascii="AGaramond-Italic;Times New Roman" w:hAnsi="AGaramond-Italic;Times New Roman" w:cs="AGaramond-Italic;Times New Roman"/>
          <w:i/>
          <w:i/>
          <w:iCs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specializing in learning, development, and assessment and completing</w:t>
      </w:r>
    </w:p>
    <w:p>
      <w:pPr>
        <w:pStyle w:val="Normal"/>
        <w:autoSpaceDE w:val="false"/>
        <w:rPr>
          <w:rFonts w:ascii="AvantGarde-Book;Times New Roman" w:hAnsi="AvantGarde-Book;Times New Roman" w:cs="AvantGarde-Book;Times New Roman"/>
          <w:sz w:val="20"/>
          <w:szCs w:val="20"/>
        </w:rPr>
      </w:pPr>
      <w:r>
        <w:rPr>
          <w:rFonts w:cs="AGaramond-Italic;Times New Roman" w:ascii="AGaramond-Italic;Times New Roman" w:hAnsi="AGaramond-Italic;Times New Roman"/>
          <w:i/>
          <w:iCs/>
          <w:sz w:val="20"/>
          <w:szCs w:val="20"/>
        </w:rPr>
        <w:t>a PhD in educational psychology.</w:t>
      </w:r>
    </w:p>
    <w:p>
      <w:pPr>
        <w:pStyle w:val="Normal"/>
        <w:rPr>
          <w:rFonts w:ascii="AvantGarde-Book;Times New Roman" w:hAnsi="AvantGarde-Book;Times New Roman" w:cs="AvantGarde-Book;Times New Roman"/>
          <w:sz w:val="20"/>
          <w:szCs w:val="20"/>
        </w:rPr>
      </w:pPr>
      <w:r>
        <w:rPr>
          <w:rFonts w:cs="AvantGarde-Book;Times New Roman" w:ascii="AvantGarde-Book;Times New Roman" w:hAnsi="AvantGarde-Book;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-Book">
    <w:altName w:val="Times New Roman"/>
    <w:charset w:val="00"/>
    <w:family w:val="auto"/>
    <w:pitch w:val="default"/>
  </w:font>
  <w:font w:name="AvantGarde-Demi">
    <w:altName w:val="Times New Roman"/>
    <w:charset w:val="00"/>
    <w:family w:val="swiss"/>
    <w:pitch w:val="default"/>
  </w:font>
  <w:font w:name="AGaramond-Regular">
    <w:altName w:val="Times New Roman"/>
    <w:charset w:val="00"/>
    <w:family w:val="auto"/>
    <w:pitch w:val="default"/>
  </w:font>
  <w:font w:name="AGaramond-Italic">
    <w:altName w:val="Times New Roman"/>
    <w:charset w:val="00"/>
    <w:family w:val="roman"/>
    <w:pitch w:val="default"/>
  </w:font>
  <w:font w:name="AGaramond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1:21:00Z</dcterms:created>
  <dc:creator>College of Education</dc:creator>
  <dc:description/>
  <cp:keywords/>
  <dc:language>en-US</dc:language>
  <cp:lastModifiedBy>caitlin halstead</cp:lastModifiedBy>
  <dcterms:modified xsi:type="dcterms:W3CDTF">2009-06-20T01:21:00Z</dcterms:modified>
  <cp:revision>2</cp:revision>
  <dc:subject/>
  <dc:title>10 TESOL JOURNAL VOL</dc:title>
</cp:coreProperties>
</file>